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ербы дома Романовых и всех членов императорской фамилии (большие и малые, установленные по степеням происхождения их от особы Императора), утверждены были 8 декабря 1856 года. Рисунки этих гербов воспроизведены в Полном собрании законов 1857 года. Описания их даны в Своде законов Российской Имп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рб Императора Александра </w:t>
      </w:r>
      <w:r>
        <w:rPr>
          <w:lang w:val="en-US"/>
        </w:rPr>
        <w:t>II</w:t>
      </w:r>
    </w:p>
    <w:p>
      <w:pPr>
        <w:pStyle w:val="Normal"/>
        <w:rPr/>
      </w:pPr>
      <w:r>
        <w:rPr/>
        <w:t>Герб династии Романовых-Гольштейн-Готторпов</w:t>
      </w:r>
    </w:p>
    <w:p>
      <w:pPr>
        <w:pStyle w:val="Normal"/>
        <w:rPr/>
      </w:pPr>
      <w:r>
        <w:rPr/>
        <w:t>Большой Государственный Герб Российской Империи 188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9:17:00Z</dcterms:created>
  <dc:creator>vvv</dc:creator>
  <dc:description/>
  <dc:language>en-US</dc:language>
  <cp:lastModifiedBy>vvv</cp:lastModifiedBy>
  <dcterms:modified xsi:type="dcterms:W3CDTF">2007-04-01T09:19:00Z</dcterms:modified>
  <cp:revision>1</cp:revision>
  <dc:subject/>
  <dc:title>Гербы дома Романовых и всех членов императорской фамилии (большие и малые, установленные по степеням происхождения их от особы</dc:title>
</cp:coreProperties>
</file>